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1.5pt;width:72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8888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плана социально-экономического развития муниципального образования «Вавожское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22 марта 2013 года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слушав информацию Главы муниципального образования «Вавожское» об исполнении плана социально-экономического развития муниципального образования «Вавожское» за 2012 год, руководствуясь Уставом муниципального образования «Вавож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   муниципального   образования «Вавожское»                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илагаемый отчет об исполнении плана социально-экономического развития  муниципального образования «Вавожское» за 2012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образования «Вавожское»                                                            В.Б.Данилов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с. Вавож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22.03.2013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7:00Z</dcterms:created>
  <dc:creator>USER</dc:creator>
  <dc:description/>
  <cp:keywords/>
  <dc:language>en-US</dc:language>
  <cp:lastModifiedBy>COMP5</cp:lastModifiedBy>
  <cp:lastPrinted>2012-02-22T10:00:00Z</cp:lastPrinted>
  <dcterms:modified xsi:type="dcterms:W3CDTF">2013-03-18T09:48:00Z</dcterms:modified>
  <cp:revision>22</cp:revision>
  <dc:subject/>
  <dc:title/>
</cp:coreProperties>
</file>